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5PH301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PRINCIPLES OF RENEWABLE ENER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930"/>
        <w:gridCol w:w="1170"/>
        <w:gridCol w:w="900"/>
      </w:tblGrid>
      <w:tr>
        <w:trPr/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renewable energy sources? List the advantages of Renewable energy sources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64" w:hanging="0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major sources of conventional or commercial energy sources?  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64" w:hanging="0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classifications of energy resources?</w:t>
              <w:tab/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Explain in brief these energy sources with special reference to Indian context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about solar radiation at the earth’s surface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, explain any one type of solar energy storage systems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8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efine the following with respect to solar radiation i. Latitude angle ii. Altitude angle iii. Zenith angle with suitable diagram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29" w:hanging="0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Write notes on i. solar pumping ii. solar cookin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5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asic components of a wind energy conversion system with a neat diagram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47" w:hanging="0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following: </w:t>
            </w:r>
          </w:p>
          <w:p>
            <w:pPr>
              <w:pStyle w:val="Normal"/>
              <w:jc w:val="both"/>
              <w:rPr/>
            </w:pPr>
            <w:r>
              <w:rPr/>
              <w:t>i. Wind energy collectors  ii. Wind energy storage syste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47" w:hanging="0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dvantages and disadvantages of WEC systems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9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types of wind energy collectors? Elaborate on horizontal axis wind turbines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Explain any three factors which affect bio-digestion?</w:t>
              <w:tab/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Photosynthesis? What are the conditions necessary for it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neat diagram, explain the principle of biogas plant?  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bio-mass conversion technologie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. Wet Process             ii. Dry Process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 :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rmionic and thermoelectric generators.</w:t>
              <w:tab/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, explain the principle of ocean thermal energy conversion syste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240" w:after="0"/>
        <w:ind w:left="435" w:right="-613" w:hanging="435"/>
        <w:jc w:val="center"/>
        <w:rPr>
          <w:i/>
          <w:i/>
        </w:rPr>
      </w:pPr>
      <w:r>
        <w:rPr>
          <w:bCs/>
        </w:rPr>
        <w:t>ALL THE BEST</w:t>
      </w:r>
    </w:p>
    <w:p>
      <w:pPr>
        <w:pStyle w:val="Normal"/>
        <w:jc w:val="both"/>
        <w:rPr>
          <w:vanish/>
          <w:sz w:val="32"/>
          <w:szCs w:val="32"/>
          <w:lang w:val="en-US" w:eastAsia="en-US"/>
        </w:rPr>
      </w:pPr>
      <w:r>
        <w:rPr>
          <w:vanish/>
          <w:sz w:val="32"/>
          <w:szCs w:val="32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3:00Z</dcterms:created>
  <dc:creator>karunya</dc:creator>
  <dc:description/>
  <cp:keywords/>
  <dc:language>en-US</dc:language>
  <cp:lastModifiedBy>Admin</cp:lastModifiedBy>
  <cp:lastPrinted>2017-10-21T15:46:00Z</cp:lastPrinted>
  <dcterms:modified xsi:type="dcterms:W3CDTF">2017-11-09T07:51:00Z</dcterms:modified>
  <cp:revision>18</cp:revision>
  <dc:subject/>
  <dc:title/>
</cp:coreProperties>
</file>